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b/>
          <w:sz w:val="28"/>
        </w:rPr>
        <w:t>Micro Cap 8 Network Version Installation Notes</w:t>
      </w:r>
    </w:p>
    <w:p>
      <w:pPr>
        <w:pStyle w:val="Normal"/>
        <w:widowControl w:val="false"/>
        <w:tabs>
          <w:tab w:val="clear" w:pos="720"/>
          <w:tab w:val="left" w:pos="360" w:leader="none"/>
        </w:tabs>
        <w:bidi w:val="0"/>
        <w:spacing w:lineRule="atLeast" w:line="260"/>
        <w:ind w:left="0" w:right="0" w:hanging="0"/>
        <w:jc w:val="left"/>
        <w:rPr>
          <w:rFonts w:ascii="Times New Roman" w:hAnsi="Times New Roman"/>
          <w:sz w:val="22"/>
        </w:rPr>
      </w:pPr>
      <w:r>
        <w:rPr>
          <w:sz w:val="22"/>
        </w:rPr>
      </w:r>
    </w:p>
    <w:p>
      <w:pPr>
        <w:pStyle w:val="Normal"/>
        <w:widowControl w:val="false"/>
        <w:tabs>
          <w:tab w:val="clear" w:pos="720"/>
          <w:tab w:val="left" w:pos="360" w:leader="none"/>
        </w:tabs>
        <w:bidi w:val="0"/>
        <w:spacing w:lineRule="atLeast" w:line="260"/>
        <w:ind w:left="0" w:right="0" w:hanging="0"/>
        <w:jc w:val="left"/>
        <w:rPr/>
      </w:pPr>
      <w:r>
        <w:rPr>
          <w:sz w:val="22"/>
        </w:rPr>
        <w:t>The LAN version of Micro-Cap 8 can be used on a network by a fixed maximum number of simultaneous users. A single hardware key, resident on the server, mediates access by users. The maximum number of simultaneous users is limited to the number of licenses purchased and this number is encoded in the hardware key. There is no limit on the number of Client installations. The only limit is the number of simultaneous us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rFonts w:ascii="Times New Roman" w:hAnsi="Times New Roman"/>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There are three main steps in the instal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ab/>
      </w:r>
      <w:r>
        <w:rPr>
          <w:b/>
          <w:sz w:val="22"/>
        </w:rPr>
        <w:t>1. Enable file/directory creation on the server:</w:t>
      </w:r>
      <w:r>
        <w:rPr>
          <w:sz w:val="22"/>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ab/>
        <w:t xml:space="preserve">This is done so the MC8 installer can create a directory there. This step </w:t>
        <w:br/>
        <w:tab/>
        <w:t xml:space="preserve">is only necessary if server file or directory creation is limited, which it </w:t>
        <w:br/>
        <w:tab/>
        <w:t>sometimes is on the root direct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ab/>
      </w:r>
      <w:r>
        <w:rPr>
          <w:b/>
          <w:sz w:val="22"/>
        </w:rPr>
        <w:t>2. Run the Setup program on the C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ab/>
        <w:tab/>
        <w:t xml:space="preserve">A. Do a Server installation first. This option installs all library, </w:t>
        <w:br/>
        <w:tab/>
        <w:tab/>
        <w:t xml:space="preserve">macro circuits, and sample circuit files on the server, anticipating </w:t>
        <w:br/>
        <w:tab/>
        <w:tab/>
        <w:t xml:space="preserve">a subsequent Client (Network Files) installation. If you choose to </w:t>
        <w:br/>
        <w:tab/>
        <w:tab/>
        <w:t xml:space="preserve">do a Client (Local Files) installation for all users, you can delete </w:t>
        <w:br/>
        <w:tab/>
        <w:tab/>
        <w:t xml:space="preserve">the entire data directory on the server, saving some space. It is </w:t>
        <w:br/>
        <w:tab/>
        <w:tab/>
        <w:t xml:space="preserve">recommended, however, that you leave the directory intact, so </w:t>
        <w:br/>
        <w:tab/>
        <w:tab/>
        <w:t xml:space="preserve">that users can conveniently update their local libraries from th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ab/>
        <w:tab/>
        <w:t>pristine copies on the server library if the need ar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rFonts w:ascii="Times New Roman" w:hAnsi="Times New Roman"/>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ab/>
        <w:tab/>
        <w:t xml:space="preserve">B. Do a Client installation on each local machine that you want to </w:t>
        <w:br/>
        <w:tab/>
        <w:tab/>
        <w:t>have access to MC8. There are two main op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rFonts w:ascii="Times New Roman" w:hAnsi="Times New Roman"/>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ab/>
        <w:tab/>
        <w:t xml:space="preserve">Local Files: This option installs all library and sample circuit files </w:t>
        <w:br/>
        <w:tab/>
        <w:tab/>
        <w:t>in a local directory on the client machine. The files are private</w:t>
        <w:br/>
        <w:tab/>
        <w:tab/>
        <w:t>to the local user and insulated from changes by other us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rFonts w:ascii="Times New Roman" w:hAnsi="Times New Roman"/>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ab/>
        <w:tab/>
        <w:t xml:space="preserve">Network Files: This option installs all library, macro circuits, and </w:t>
        <w:br/>
        <w:tab/>
        <w:tab/>
        <w:t xml:space="preserve">sample circuit files on the server. The files are public and may be </w:t>
        <w:br/>
        <w:tab/>
        <w:tab/>
        <w:t xml:space="preserve">accessed by other users. In addition, all user circuit and output </w:t>
        <w:br/>
        <w:tab/>
        <w:tab/>
        <w:t xml:space="preserve">files created by running simulations are saved on the server data </w:t>
        <w:br/>
        <w:tab/>
        <w:tab/>
        <w:t xml:space="preserve">directory and are thus accessible by other users. The only local </w:t>
        <w:br/>
        <w:tab/>
        <w:tab/>
        <w:t xml:space="preserve">files saved to the client machine are user preferences, mainly </w:t>
        <w:br/>
        <w:tab/>
        <w:tab/>
        <w:t>from the Global Settings and Preferences men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rFonts w:ascii="Times New Roman" w:hAnsi="Times New Roman"/>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ab/>
      </w:r>
      <w:r>
        <w:rPr>
          <w:b/>
          <w:sz w:val="22"/>
        </w:rPr>
        <w:t>3. Install and activate the device license mana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ab/>
        <w:t xml:space="preserve">The exact procedure for this varies with the type of server and network. </w:t>
        <w:br/>
        <w:tab/>
        <w:t>The procedures for the three most common arrangements are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rFonts w:ascii="Times New Roman" w:hAnsi="Times New Roman"/>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ab/>
        <w:t xml:space="preserve">     </w:t>
      </w:r>
      <w:r>
        <w:rPr>
          <w:b/>
          <w:sz w:val="22"/>
        </w:rPr>
        <w:t>A. Novell Netware on a 386/486/Pentium ser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ab/>
        <w:tab/>
        <w:t xml:space="preserve">The license manager for Novell Netware file servers is </w:t>
        <w:tab/>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ab/>
        <w:tab/>
      </w:r>
      <w:r>
        <w:rPr>
          <w:sz w:val="20"/>
        </w:rPr>
        <w:t>HASPSERV.NLM</w:t>
      </w:r>
      <w:r>
        <w:rPr>
          <w:sz w:val="22"/>
        </w:rPr>
        <w:t>. To load the license mana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rFonts w:ascii="Times New Roman" w:hAnsi="Times New Roman"/>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ab/>
        <w:tab/>
        <w:t>1. Connect the NetHASP key to the Novell ser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rFonts w:ascii="Times New Roman" w:hAnsi="Times New Roman"/>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ab/>
        <w:tab/>
        <w:t xml:space="preserve">2. Copy </w:t>
      </w:r>
      <w:r>
        <w:rPr>
          <w:sz w:val="20"/>
        </w:rPr>
        <w:t>HASPSERV</w:t>
      </w:r>
      <w:r>
        <w:rPr>
          <w:sz w:val="22"/>
        </w:rPr>
        <w:t>.</w:t>
      </w:r>
      <w:r>
        <w:rPr>
          <w:sz w:val="20"/>
        </w:rPr>
        <w:t xml:space="preserve">NLM </w:t>
      </w:r>
      <w:r>
        <w:rPr>
          <w:sz w:val="22"/>
        </w:rPr>
        <w:t xml:space="preserve">to the SYSTEM directory of the server. </w:t>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ab/>
        <w:tab/>
        <w:t xml:space="preserve">Assuming the server drive letter is N, and MC8 has b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ab/>
        <w:tab/>
        <w:t>installed to N:\MC8, the file can be found 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rFonts w:ascii="Times New Roman" w:hAnsi="Times New Roman"/>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0"/>
        </w:rPr>
        <w:tab/>
        <w:tab/>
        <w:t>N:\MC8\HASP\SERVERS\NOVELL\HASPSERV.NL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br/>
        <w:tab/>
        <w:tab/>
        <w:t>3. Load the license manager, by enter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rFonts w:ascii="Times New Roman" w:hAnsi="Times New Roman"/>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 xml:space="preserve">     </w:t>
      </w:r>
      <w:r>
        <w:rPr>
          <w:sz w:val="22"/>
        </w:rPr>
        <w:tab/>
        <w:tab/>
        <w:tab/>
      </w:r>
      <w:r>
        <w:rPr>
          <w:sz w:val="20"/>
        </w:rPr>
        <w:t>LOAD  HASPSERV</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rFonts w:ascii="Times New Roman" w:hAnsi="Times New Roman"/>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ab/>
        <w:tab/>
        <w:t xml:space="preserve">The license manager screen appears showing the protocol that is </w:t>
        <w:br/>
        <w:tab/>
        <w:tab/>
        <w:t xml:space="preserve">being us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rFonts w:ascii="Times New Roman" w:hAnsi="Times New Roman"/>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ab/>
        <w:tab/>
        <w:t xml:space="preserve">To load the license manager automatically each time the server is </w:t>
        <w:br/>
        <w:tab/>
        <w:tab/>
        <w:t>booted add the l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rFonts w:ascii="Times New Roman" w:hAnsi="Times New Roman"/>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ab/>
        <w:tab/>
        <w:tab/>
      </w:r>
      <w:r>
        <w:rPr>
          <w:sz w:val="20"/>
        </w:rPr>
        <w:t>LOAD  HASPSERV</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rFonts w:ascii="Times New Roman" w:hAnsi="Times New Roman"/>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ab/>
        <w:tab/>
        <w:t xml:space="preserve">to the </w:t>
      </w:r>
      <w:r>
        <w:rPr>
          <w:sz w:val="20"/>
        </w:rPr>
        <w:t>AUTOEXEC.NCF</w:t>
      </w:r>
      <w:r>
        <w:rPr>
          <w:sz w:val="22"/>
        </w:rPr>
        <w:t xml:space="preserve"> file in the </w:t>
      </w:r>
      <w:r>
        <w:rPr>
          <w:sz w:val="20"/>
        </w:rPr>
        <w:t>SYS:SYSTEM</w:t>
      </w:r>
      <w:r>
        <w:rPr>
          <w:sz w:val="22"/>
        </w:rPr>
        <w:t xml:space="preserve"> direct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br/>
        <w:tab/>
        <w:tab/>
        <w:t>To remove license manager, typ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rFonts w:ascii="Times New Roman" w:hAnsi="Times New Roman"/>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ab/>
        <w:tab/>
        <w:tab/>
      </w:r>
      <w:r>
        <w:rPr>
          <w:sz w:val="20"/>
        </w:rPr>
        <w:t>UNLOAD  HASPSERV</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rFonts w:ascii="Times New Roman" w:hAnsi="Times New Roman"/>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ab/>
        <w:t xml:space="preserve">     </w:t>
      </w:r>
      <w:r>
        <w:rPr>
          <w:b/>
          <w:sz w:val="22"/>
        </w:rPr>
        <w:t>B. Windows 98/ME/XP station</w:t>
      </w:r>
      <w:r>
        <w:rPr>
          <w:sz w:val="22"/>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ab/>
        <w:tab/>
        <w:t>The license manager for Windows 98/ME/XP i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rFonts w:ascii="Times New Roman" w:hAnsi="Times New Roman"/>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ab/>
        <w:tab/>
        <w:tab/>
      </w:r>
      <w:r>
        <w:rPr>
          <w:sz w:val="20"/>
        </w:rPr>
        <w:t>NHSRVW32.EX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rFonts w:ascii="Times New Roman" w:hAnsi="Times New Roman"/>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ab/>
        <w:tab/>
        <w:t>To load the license mana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rFonts w:ascii="Times New Roman" w:hAnsi="Times New Roman"/>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ab/>
        <w:tab/>
        <w:t>1. Connect the NetHASP key to a Windows 98/ME/XP s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rFonts w:ascii="Times New Roman" w:hAnsi="Times New Roman"/>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ab/>
        <w:tab/>
        <w:t xml:space="preserve">2. Install the HASP Device Driver on the Windows 98/ME/XP </w:t>
        <w:br/>
        <w:tab/>
        <w:tab/>
        <w:t>station by typ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rFonts w:ascii="Times New Roman" w:hAnsi="Times New Roman"/>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ab/>
        <w:tab/>
        <w:tab/>
      </w:r>
      <w:r>
        <w:rPr>
          <w:sz w:val="20"/>
        </w:rPr>
        <w:t>HINSTALL  - 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rFonts w:ascii="Times New Roman" w:hAnsi="Times New Roman"/>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ab/>
        <w:tab/>
        <w:t xml:space="preserve">3. Activate </w:t>
      </w:r>
      <w:r>
        <w:rPr>
          <w:sz w:val="20"/>
        </w:rPr>
        <w:t>NHSRVW32.EXE</w:t>
      </w:r>
      <w:r>
        <w:rPr>
          <w:sz w:val="22"/>
        </w:rPr>
        <w:t xml:space="preserve">. A window appears with a message </w:t>
        <w:br/>
        <w:tab/>
        <w:tab/>
        <w:t xml:space="preserve">informing you that the license manager is loaded. It also shows </w:t>
        <w:br/>
        <w:tab/>
        <w:tab/>
        <w:t>which protocols are being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br/>
        <w:tab/>
        <w:tab/>
        <w:t xml:space="preserve">To remove the license manager, choose Remove from the </w:t>
        <w:br/>
        <w:tab/>
        <w:tab/>
        <w:t>license manager main menu.</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rFonts w:ascii="Times New Roman" w:hAnsi="Times New Roman"/>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ab/>
        <w:t xml:space="preserve">     </w:t>
      </w:r>
      <w:r>
        <w:rPr>
          <w:b/>
          <w:sz w:val="22"/>
        </w:rPr>
        <w:t>C. Windows 2000 or NT s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ab/>
        <w:tab/>
        <w:t xml:space="preserve">The license manager for Windows 2000 or NT is </w:t>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ab/>
        <w:tab/>
        <w:t xml:space="preserve"> </w:t>
      </w:r>
      <w:r>
        <w:rPr>
          <w:sz w:val="20"/>
        </w:rPr>
        <w:t>NHSRVW32.EXE</w:t>
      </w:r>
      <w:r>
        <w:rPr>
          <w:sz w:val="22"/>
        </w:rPr>
        <w:t>. To load the license mana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rFonts w:ascii="Times New Roman" w:hAnsi="Times New Roman"/>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ab/>
        <w:tab/>
        <w:t>1. Connect the NetHASP key to a Windows 2000 or NT s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rFonts w:ascii="Times New Roman" w:hAnsi="Times New Roman"/>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ab/>
        <w:tab/>
        <w:t xml:space="preserve">2. Install the HASP Device Driver on the Windows 2000 or NT </w:t>
        <w:br/>
        <w:tab/>
        <w:tab/>
        <w:t>station by typ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rFonts w:ascii="Times New Roman" w:hAnsi="Times New Roman"/>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 xml:space="preserve">    </w:t>
      </w:r>
      <w:r>
        <w:rPr>
          <w:sz w:val="22"/>
        </w:rPr>
        <w:tab/>
        <w:tab/>
        <w:tab/>
      </w:r>
      <w:r>
        <w:rPr>
          <w:sz w:val="20"/>
        </w:rPr>
        <w:t>HINSTALL  - 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rFonts w:ascii="Times New Roman" w:hAnsi="Times New Roman"/>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ab/>
        <w:tab/>
        <w:t xml:space="preserve">3. Run LMSETUP.EXE to install the license manag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0"/>
        </w:rPr>
        <w:tab/>
        <w:tab/>
        <w:t>NHSRVW32.EXE</w:t>
      </w:r>
      <w:r>
        <w:rPr>
          <w:sz w:val="22"/>
        </w:rPr>
        <w:t xml:space="preserve">. It takes you through a setup program to install </w:t>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ab/>
        <w:tab/>
        <w:t xml:space="preserve">the manager as a service or a program. LMSETUP.EXE is </w:t>
        <w:br/>
        <w:tab/>
        <w:tab/>
        <w:t xml:space="preserve">available in the N:\MC8\HASP\SERVERS\WIN32 directory.  </w:t>
        <w:br/>
        <w:tab/>
        <w:tab/>
        <w:t>It can also be used to remove the license mana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ab/>
        <w:t>For other workstations/networks, consult the file NHSRVW32.HLP</w:t>
        <w:br/>
        <w:tab/>
        <w:t>located in the direct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rFonts w:ascii="Times New Roman" w:hAnsi="Times New Roman"/>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ab/>
        <w:tab/>
        <w:t>N:\MC8\HASP\SERVERS\WIN3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rFonts w:ascii="Times New Roman" w:hAnsi="Times New Roman"/>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ab/>
        <w:t xml:space="preserve">This location assumes N is the network drive and MC8 has b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ab/>
        <w:t>installed at N:\MC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rFonts w:ascii="Times New Roman" w:hAnsi="Times New Roman"/>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rFonts w:ascii="Times New Roman" w:hAnsi="Times New Roman"/>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rFonts w:ascii="Times New Roman" w:hAnsi="Times New Roman"/>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ind w:left="0" w:right="0" w:hanging="0"/>
        <w:jc w:val="left"/>
        <w:rPr/>
      </w:pPr>
      <w:r>
        <w:rPr>
          <w:sz w:val="22"/>
        </w:rPr>
        <w:tab/>
        <w:tab/>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2</Words>
  <Characters>4500</Characters>
  <CharactersWithSpaces>3836</CharactersWithSpaces>
  <Company>Spectrum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0:25:00Z</dcterms:created>
  <dc:creator>Andy Thompson</dc:creator>
  <dc:description/>
  <dc:language>en-US</dc:language>
  <cp:lastModifiedBy/>
  <dcterms:modified xsi:type="dcterms:W3CDTF">2004-01-26T10:25:00Z</dcterms:modified>
  <cp:revision>2</cp:revision>
  <dc:subject/>
  <dc:title>Micro Cap 8 Network Version Installation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dy Thompson</vt:lpwstr>
  </property>
</Properties>
</file>